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840921241"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539487556"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2039542390"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888270159"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